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orld Cultures Facts Quiz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2/3 of all adults can not find Iraq on a map.  Seattle Times 200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Zimbabwe bread can cost as much as 16 million dollars.  This is because of a high inflation rate which lowers the value of money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fty years ago, there were only 82 independent nations throughout the world.  Today there are 193 independent n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ctoria Falls is the most popular waterfall but, NOT the biggest.  That honor goes to </w:t>
      </w:r>
      <w:r>
        <w:rPr>
          <w:rFonts w:cs="Helvetica" w:ascii="Helvetica" w:hAnsi="Helvetica"/>
          <w:color w:val="330066"/>
          <w:sz w:val="20"/>
          <w:szCs w:val="20"/>
        </w:rPr>
        <w:t>Angel Falls in Venezuela which is 3,212 feet high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color w:val="330066"/>
          <w:sz w:val="20"/>
          <w:szCs w:val="20"/>
        </w:rPr>
      </w:pPr>
      <w:r>
        <w:rPr>
          <w:rFonts w:cs="Helvetica" w:ascii="Helvetica" w:hAnsi="Helvetica"/>
          <w:color w:val="330066"/>
          <w:sz w:val="20"/>
          <w:szCs w:val="20"/>
        </w:rPr>
        <w:t>Most rivers flow north to south but, not the Nile River.  It actually flows south to nort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color w:val="330066"/>
          <w:sz w:val="20"/>
          <w:szCs w:val="20"/>
        </w:rPr>
      </w:pPr>
      <w:r>
        <w:rPr>
          <w:rFonts w:cs="Helvetica" w:ascii="Helvetica" w:hAnsi="Helvetica"/>
          <w:color w:val="330066"/>
          <w:sz w:val="20"/>
          <w:szCs w:val="20"/>
        </w:rPr>
        <w:t>The Atlantic Ocean grows wider by an inch a year while the Pacific Ocean shrin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en though Caucasians make up the majority in the United States, if we shrunk the world to 100 people only 18 people would be whi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en though in the United States, there are more women then men.  If we shrunk the world to 100 people, men would outnumber women 51 to 49.</w:t>
      </w:r>
    </w:p>
    <w:p>
      <w:pPr>
        <w:pStyle w:val="Normal"/>
        <w:rPr/>
      </w:pPr>
      <w:r>
        <w:rPr/>
        <w:t>Quiz 1 1-8 (9/17/08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ahara desert is so large it spreads over the countries of </w:t>
      </w:r>
      <w:r>
        <w:rPr>
          <w:rFonts w:cs="Helvetica" w:ascii="Helvetica" w:hAnsi="Helvetica"/>
          <w:color w:val="000000"/>
          <w:sz w:val="20"/>
          <w:szCs w:val="20"/>
        </w:rPr>
        <w:t>Morocco, Western Sahara, Algeria, Tunisia, Libya, Egypt, Mauritania, Mali, Niger, Chad, Ethiopia, Eritrea, and Somal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color w:val="330066"/>
          <w:sz w:val="20"/>
          <w:szCs w:val="20"/>
        </w:rPr>
      </w:pPr>
      <w:r>
        <w:rPr>
          <w:rFonts w:cs="Helvetica" w:ascii="Helvetica" w:hAnsi="Helvetica"/>
          <w:color w:val="330066"/>
          <w:sz w:val="20"/>
          <w:szCs w:val="20"/>
        </w:rPr>
        <w:t>Africa is slowly tearing itself apart in a place called the Rift Valley, between Zaire and East Afric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ina invented toilet paper in 1391 with a catch.  You could only use it if you were an emper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Lydians (located in the middle east) where one of the first societies to use coin money instead of the barter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re are two communist governments in the world.  They are China and Cub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raq has 3 separate Muslim groups within its borders.  They are the Kurds, Sunni and Shii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uring the 6 day war, </w:t>
      </w:r>
      <w:r>
        <w:rPr>
          <w:lang w:val="en"/>
        </w:rPr>
        <w:t>Israel defeated its Arabian neighbors Egypt, Jordan, and Syr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rocess of removing salt from water is called desalination.</w:t>
      </w:r>
    </w:p>
    <w:p>
      <w:pPr>
        <w:pStyle w:val="Normal"/>
        <w:rPr/>
      </w:pPr>
      <w:r>
        <w:rPr/>
        <w:t>Quiz 2 9-16 (10/3/08)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0:44:00Z</dcterms:created>
  <dc:creator>holmesr</dc:creator>
  <dc:description/>
  <cp:keywords/>
  <dc:language>en-US</dc:language>
  <cp:lastModifiedBy>holmesr</cp:lastModifiedBy>
  <dcterms:modified xsi:type="dcterms:W3CDTF">2008-09-29T11:35:00Z</dcterms:modified>
  <cp:revision>6</cp:revision>
  <dc:subject/>
  <dc:title>World Cultures Facts Quiz</dc:title>
</cp:coreProperties>
</file>